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100"/>
        <w:jc w:val="center"/>
        <w:rPr/>
      </w:pPr>
      <w:r>
        <w:rPr/>
        <w:t>The Son, Jesus Christ, is God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7"/>
        <w:gridCol w:w="1876"/>
        <w:gridCol w:w="1858"/>
      </w:tblGrid>
      <w:tr>
        <w:trPr/>
        <w:tc>
          <w:tcPr>
            <w:tcW w:w="586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32"/>
              </w:rPr>
            </w:pPr>
            <w:r>
              <w:rPr>
                <w:b/>
                <w:sz w:val="32"/>
              </w:rPr>
              <w:t>Characteristic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Jehovah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Jesus Christ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omnipotent (all powerful)?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1 Chronicles 29:11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hilipians 3:20-21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omniscient (all knowing)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1 John 3: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Colossians 2:2-3\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omnipresent (present everywhere)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roverbs 15: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2 Corinthians 2:1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Lord of Sabbath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Genesis 2: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12:8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great "I am?"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Exodus 3: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8:58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only creator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44: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1:3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only savior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43:11, 45:2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Acts 4:12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will judge mankind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3:13, 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2 Corinthians 5:10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will judge between the sheep and goats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Ezekiel 34:1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25:31-33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sent the prophets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eremiah 7:2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23:3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resurrected Jesus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Acts 4: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10:17-18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"coming in glory?"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40: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24:30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our Father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63: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9:6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"first and last?"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44: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Revelation 1:17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Rock of salvation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2 Samuel 22:3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1 Corinthians 10: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Stone of stumbling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8:13-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1 Peter 2:8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"One crying in the wilderness" came to prepare a way for whom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40: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3:3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eternal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Genesis 21:3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icah 5:2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fountain of living waters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eremiah 17:1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4:10-1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resurrects the dead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Acts 26: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6:40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gives rewards to man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40: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16:27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has all authority and power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1 Chronicles 29: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28:18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gives power and authority to man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salms 68:3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Luke 9:1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forgives sin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2 Chronicles 7: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9:6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sent the Holy Spirit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14: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16:7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has the greatest name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Nehemiah 9: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hilippians 2:9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m are we to worship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Exodus 34: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Revelation 5:12-13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good Shepherd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Genesis 48: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10:1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searches for the lost sheep of Israel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Ezekiel 34: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15:2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"Lord of Lords?"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Deuteronomy 10:1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Revelation 17:1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To whom shall every knee bow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45:22-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hilippians 2:10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righteous branch of David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eremiah 23:5-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eremiah 33:15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alone is Holy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1 Samuel 2: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Acts 3:14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se blood cleanses us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Acts 20:2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1 John 1:7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The world was created for whom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roverbs 16: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Colossians 1:16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above all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Nehemiah 9: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Romans 9:5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forever the same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salms 102:24-2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Hebrews 1:8-12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our light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salms 27: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8:12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the way or path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salms 16: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14:6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is in charge of the angels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salms 103: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2 Thesselonians 1:7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gives us rest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Exodus 33: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Matthew 11:28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gives eternal life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Proverbs 19: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ohn 3:36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e are the bride of whom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Isaiah 54: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2 Corinthians 11:2</w:t>
            </w:r>
          </w:p>
        </w:tc>
      </w:tr>
      <w:tr>
        <w:trPr>
          <w:trHeight w:val="280" w:hRule="exact"/>
        </w:trPr>
        <w:tc>
          <w:tcPr>
            <w:tcW w:w="5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Who tests the heart and mind?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Jeremiah 17: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  <w:t>Revelation 2:23</w:t>
            </w:r>
          </w:p>
        </w:tc>
      </w:tr>
    </w:tbl>
    <w:p>
      <w:pPr>
        <w:pStyle w:val="H1"/>
        <w:jc w:val="center"/>
        <w:rPr/>
      </w:pPr>
      <w:r>
        <w:rPr/>
        <w:t>Bible Verses Stating That Jesus is God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2"/>
        <w:gridCol w:w="1638"/>
      </w:tblGrid>
      <w:tr>
        <w:trPr/>
        <w:tc>
          <w:tcPr>
            <w:tcW w:w="84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36"/>
              </w:rPr>
              <w:t>Statement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Verse</w:t>
            </w:r>
          </w:p>
        </w:tc>
      </w:tr>
      <w:tr>
        <w:trPr/>
        <w:tc>
          <w:tcPr>
            <w:tcW w:w="84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Behold, the virgin shall be with child, and shall bear a Son, and they shall call His name Immanuel, which translated means, "God with us."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Matthew 1:23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And fear gripped them all, and they began glorifying God, saying, "A great prophet has arisen among us!" and, "God has visited His people!"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Luke 7:16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In the beginning was the Word...and the Word was God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1:1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No man has seen God at any time; the only begotten God, who is in the bosom of the Father, He has explained Him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1:18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He [Jesus]... was calling God His own Father, making Himself equal with God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5:18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I and the Father are one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10:30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The Jews answered Him [Jesus], "For a good work we do not stone You, but for blasphemy; and because You, being a man, make Yourself out to be God."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10:33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You call Me Teacher and Lord; and you are right, for so I am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13:13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esus said to him, "...He who has seen Me has seen the Father; how do you say, `Show us the Father?'"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14:9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And now, glorify Thou Me together with Thyself, Father, with the glory which I had with Thee before the world was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17:5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Thomas answered and said to Him [Jesus], "My Lord and my God!"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John 20:28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...the light of the gospel of the glory of Christ, who is the image of God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2 Corinthians 4:4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...Christ Jesus, who, although He existed in the form of God, did not regard equality with God a thing to be grasped,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Philippians 2:6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...to Christ. For in Him all the fullness of Deity dwells in bodily form,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Colossians 2:9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God was manifest in the flesh..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1 Timothy 3:16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...our Lord Jesus Christ, which He will bring about at the proper time-- He who is the blessed and only Sovereign, the King of kings and Lord of lords;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1 Timothy 6:15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God...in these last days has spoken to us in His Son...And He is the radiance of His glory and the exact representation of His nature..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Hebrews 1:2-3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But of the Son He says, "Thy throne, O God, is forever and ever..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Hebrews 1:8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...the appearing of the glory of our great God and Savior, Christ Jesus;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Titus 2:13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Simon Peter ... by the righteousness of our God and Savior, Jesus Christ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2 Peter 1:1</w:t>
            </w:r>
          </w:p>
        </w:tc>
      </w:tr>
      <w:tr>
        <w:trPr/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And on His robe and on His thigh He [Jesus] has a name written, "KING OF KINGS, AND LORD OF LORDS."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Revelation 19:16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5:00:00Z</dcterms:created>
  <dc:creator>Richard Deem</dc:creator>
  <dc:description/>
  <cp:keywords>Jesus Christ Son God Bible</cp:keywords>
  <dc:language>en-US</dc:language>
  <cp:lastModifiedBy>Richard Deem</cp:lastModifiedBy>
  <dcterms:modified xsi:type="dcterms:W3CDTF">2000-03-22T15:26:00Z</dcterms:modified>
  <cp:revision>4</cp:revision>
  <dc:subject/>
  <dc:title>The Son is G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>Biblical evidence that Jesus Christ, the Son of God, is God</vt:lpwstr>
  </property>
  <property fmtid="{D5CDD505-2E9C-101B-9397-08002B2CF9AE}" pid="3" name="GENERATOR">
    <vt:lpwstr>Microsoft FrontPage 4.0</vt:lpwstr>
  </property>
  <property fmtid="{D5CDD505-2E9C-101B-9397-08002B2CF9AE}" pid="4" name="ProgId">
    <vt:lpwstr>FrontPage.Editor.Document</vt:lpwstr>
  </property>
  <property fmtid="{D5CDD505-2E9C-101B-9397-08002B2CF9AE}" pid="5" name="UnknownBody_0_1_0">
    <vt:lpwstr>alink="#0000FF"</vt:lpwstr>
  </property>
  <property fmtid="{D5CDD505-2E9C-101B-9397-08002B2CF9AE}" pid="6" name="UnknownHead_0_1_0">
    <vt:lpwstr>&lt;STYLE&gt;</vt:lpwstr>
  </property>
  <property fmtid="{D5CDD505-2E9C-101B-9397-08002B2CF9AE}" pid="7" name="UnknownHead_1_1_0">
    <vt:lpwstr>&lt;/STYLE&gt;</vt:lpwstr>
  </property>
</Properties>
</file>